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1680</wp:posOffset>
                </wp:positionH>
                <wp:positionV relativeFrom="paragraph">
                  <wp:posOffset>-552450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4pt;margin-top:-43.5pt;width:523.75pt;height:730.75pt;mso-wrap-style:none;v-text-anchor:middle">
                <v:fill o:detectmouseclick="t" type="solid" color2="black"/>
                <v:stroke color="#002060" weight="63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Cs/>
          <w:sz w:val="28"/>
          <w:szCs w:val="28"/>
          <w:lang w:val="ro-RO"/>
        </w:rPr>
        <w:t>Evaluare</w:t>
      </w:r>
      <w:r>
        <w:rPr>
          <w:rFonts w:cs="Verdana" w:ascii="Verdana" w:hAnsi="Verdana"/>
          <w:bCs/>
          <w:sz w:val="28"/>
          <w:szCs w:val="28"/>
        </w:rPr>
        <w:t xml:space="preserve"> pentru încurajarea autonomiei în învăţare şi stimularea proceselor metacognitive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Întrebările din această listă ajută elevii să-şi direcţioneze propria învăţare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strucţiuni:</w:t>
      </w:r>
      <w:r>
        <w:rPr>
          <w:rFonts w:cs="Verdana" w:ascii="Verdana" w:hAnsi="Verdana"/>
          <w:sz w:val="24"/>
          <w:szCs w:val="24"/>
        </w:rPr>
        <w:t xml:space="preserve"> Folosiţi aceste întrebări pentru a vă ghida munca în cadrul proiectului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4"/>
          <w:szCs w:val="24"/>
        </w:rPr>
        <w:t>Ce ştiu acum?</w:t>
      </w:r>
    </w:p>
    <w:p>
      <w:pPr>
        <w:pStyle w:val="Normal"/>
        <w:numPr>
          <w:ilvl w:val="0"/>
          <w:numId w:val="2"/>
        </w:numPr>
        <w:autoSpaceDE w:val="false"/>
        <w:ind w:left="720" w:firstLine="41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Îmi pun întrebări care să mă ajute să gândesc la ceea ce ştiu acum</w:t>
      </w:r>
    </w:p>
    <w:p>
      <w:pPr>
        <w:pStyle w:val="Normal"/>
        <w:numPr>
          <w:ilvl w:val="0"/>
          <w:numId w:val="2"/>
        </w:numPr>
        <w:autoSpaceDE w:val="false"/>
        <w:ind w:left="720" w:firstLine="41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c presupuneri despre ce cred că voi învăţa</w:t>
      </w:r>
    </w:p>
    <w:p>
      <w:pPr>
        <w:pStyle w:val="Normal"/>
        <w:numPr>
          <w:ilvl w:val="0"/>
          <w:numId w:val="2"/>
        </w:numPr>
        <w:autoSpaceDE w:val="false"/>
        <w:ind w:left="720" w:firstLine="41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Îmi organizez propria învăţa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4"/>
          <w:szCs w:val="24"/>
        </w:rPr>
        <w:t>Care sunt opţiunile mele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dentific posibilităţi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eg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reez oportunităţ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4"/>
          <w:szCs w:val="24"/>
        </w:rPr>
        <w:t>Ce trebuie să aflu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un informa</w:t>
      </w:r>
      <w:r>
        <w:rPr>
          <w:rFonts w:cs="Verdana" w:ascii="Verdana" w:hAnsi="Verdana"/>
          <w:sz w:val="24"/>
          <w:szCs w:val="24"/>
          <w:lang w:val="ro-RO"/>
        </w:rPr>
        <w:t>ţ</w:t>
      </w:r>
      <w:r>
        <w:rPr>
          <w:rFonts w:cs="Verdana" w:ascii="Verdana" w:hAnsi="Verdana"/>
          <w:sz w:val="24"/>
          <w:szCs w:val="24"/>
        </w:rPr>
        <w:t>iile necesare pentru a lua o hotărâ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4"/>
          <w:szCs w:val="24"/>
        </w:rPr>
        <w:t>Ce alegeri fac şi cum le pun în aplicare? Ce ţintă îmi trasez şi ce strategii pot să folosesc acum şi în viitor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Îmi sintetizez informaţiile după părerea mea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unic informaţiile gândindu-mă la audienţă şi scop;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ormulez un plan de acţiune care urmăreşte alegerea făcută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4"/>
          <w:szCs w:val="24"/>
        </w:rPr>
        <w:t>ŞI APOI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valuez rezultatele acţiunilor mele;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olosesc ceea ce am învăţat pentru a stabili noi acţiuni sau ţint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3:26:00Z</dcterms:created>
  <dc:creator>lmclampx</dc:creator>
  <dc:description/>
  <cp:keywords/>
  <dc:language>en-US</dc:language>
  <cp:lastModifiedBy>Csip</cp:lastModifiedBy>
  <dcterms:modified xsi:type="dcterms:W3CDTF">2011-01-29T10:38:00Z</dcterms:modified>
  <cp:revision>6</cp:revision>
  <dc:subject/>
  <dc:title>Resources Cited in Assessing Projects </dc:title>
</cp:coreProperties>
</file>